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UDEBNÍ VÝCHOV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rPr/>
      </w:pPr>
      <w:r>
        <w:rPr/>
        <w:t>Charakteristika vyučovacího předmětu na 2.stup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Vzdělávání v oboru hudební výchova směřuje k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nímání hudby jako důležité součásti života jedince a celé společnosti prostřednictvím vokálních instrumentálních, hudebně pohybových, poslechových i jiných aktivi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ápání hudebního jazyka jako specifické formy komunik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ískávání orientace v širokém spektru hudebních stylů a žánrů současnosti a minul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chopení různorodé hudební kultury různých národů a národnos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voji žákovy celkové hudebnost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asové vymezení předmětu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6. -  9. ročník – 1 hodina  týdn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ční  vymezení předmět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uka probíhá v odborné učebně hudební výchovy. Formy a metody práce se užívají podle charakteru učiva a cílů vzdělává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upinové vyučová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amostatná prá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ektivní prá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átkodobé projekt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chovné a vzdělávací strategie pro rozvoj klíčových kompetencí žáků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k učen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Žáci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le individuálních hudebních schopností a dovedností vyhledávají a třídí informace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žívají  obecně užívané hudební termín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ískané znalosti propojují do souvislost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de žáky k vyhledávání, shromažďování, třídění, porovnávání informac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 používání odborné terminolog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 nalézání souvislostí mezi získanými poznatky a využití v prax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k využívání vlastních zkušeností a poznatků z jiných předmětů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ovuje dílčí vzdělávací cíle v souladu s cíli vzdělávacího program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k řešení problémů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Žáci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na základě individuální hudební vyspělosti postihují z hudebního proudu znějící skladby významné  sémantické prvky, srovnávají je, slovně charakterizují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ledají  spojitosti mezi vlastní hudební zkušeností a zkušeností autora předávané hudebním dílem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ostatně a kriticky přemýšlejí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ákům je předkládán dostatek námětů k samostatnému zpracování a řešení problémů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i zadání úkolu žáci  rozpoznají problém a hledají  nejvhodnější způsob řešení</w:t>
      </w:r>
    </w:p>
    <w:p>
      <w:pPr>
        <w:pStyle w:val="Normal"/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de žáky ke správným  způsobům řešení problémů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 chybou žáka pracuje jako s příležitostí, jak ukázat cestu  ke správnému řešen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komunikativní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Žáci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ři práci ve skupině dokáže žák vyjádřit svůj názor, vhodnou formou ho obhájit a tolerovat názor druhý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ává úkoly, při kterých žáci mohou spolupracovat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jímá se o náměty a názory žáků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sociální a personáln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Žáci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fektivně spolupracují, respektují názory jiných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áci se učí objektivním přístupem zhodnotit svoji práci i práci ostatních, učí se chápat odlišné kvality svých spolužáků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čí se respektovat pravidla při práci v týmu, dodržovat je a svou pracovní činností kladně ovlivňovat kvalitu prác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žaduje dodržování pravidel slušného chová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žňuje každému žákovi zažít úspěch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občanské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Žác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pektují názor druhých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rání a oceňují naše kulturní tradi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ivně se zapojují do kulturního děn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váří prostor pro žáky, aby reflektovali společenské dění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de žáky k tomu, aby brali ohled na druhé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e pracovní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Žác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amostatné práci jsou žáci vedeni ke koncentraci na pracovní výkon, jeho dokončení a dodržují vymezená pravidl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áci si vytváří pozitivní vztah k hudebním činnoste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žaduje dodržování dohodnuté kvality, postupů a termínů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růřezová téma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    - vztah člověka k přírodě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GS  -   jsme Evropa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  Evropa a svět nás zajímá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SV -   poznávání lid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kreativit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sebepoznání a sebepojet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komunikac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hodnoty, postoj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rozvoj schopností poznáván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řešení problémů a rozhodovací dovednost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  kooperace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DV  -   schopnost zpracovat, vyhodnotit a využít podněty z médi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DO  -  slušnost, tolerance, aktivita, samostatn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11:00Z</dcterms:created>
  <dc:creator>pedagog</dc:creator>
  <dc:description/>
  <dc:language>en-US</dc:language>
  <cp:lastModifiedBy>Pavel Herold</cp:lastModifiedBy>
  <cp:lastPrinted>2005-05-23T17:15:00Z</cp:lastPrinted>
  <dcterms:modified xsi:type="dcterms:W3CDTF">2007-07-10T20:50:00Z</dcterms:modified>
  <cp:revision>23</cp:revision>
  <dc:subject/>
  <dc:title>Výtvarná výchova</dc:title>
</cp:coreProperties>
</file>